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07.2024 г.                  с. Критово                                           № 29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с. 7 Устава Крит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Критовского сельсовета Богото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района Красноярского края за 1 квартал 2024 года по доходам в сумме 6924495,64рублей и расходам в сумме 6683799,29 рублей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А. В. Волов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3:55:00Z</dcterms:created>
  <dc:creator>ПК</dc:creator>
  <dc:description/>
  <dc:language>en-US</dc:language>
  <cp:lastModifiedBy>Ольга</cp:lastModifiedBy>
  <cp:lastPrinted>2024-10-02T09:12:00Z</cp:lastPrinted>
  <dcterms:modified xsi:type="dcterms:W3CDTF">2024-10-02T03:55:00Z</dcterms:modified>
  <cp:revision>2</cp:revision>
  <dc:subject/>
  <dc:title>ГЛАВА</dc:title>
</cp:coreProperties>
</file>